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93798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97357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66306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80793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