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047537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059630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807269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492855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039670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617978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161516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686565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