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2283585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48825656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